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труктура формата выписки «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SWIIT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МТ940»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94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5"/>
        <w:gridCol w:w="3570"/>
        <w:gridCol w:w="4995"/>
      </w:tblGrid>
      <w:tr>
        <w:trPr>
          <w:trHeight w:val="39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ка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исание _|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:20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организации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о выписки :20: + Наименование владельца счета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:25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Y47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POI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120000000000000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чет выписки :25: + Счет собственный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:28С: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2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омер выписки :28С: +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YMMDD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пример для</w:t>
              <w:br/>
              <w:t>22.01.2015)</w:t>
            </w:r>
          </w:p>
        </w:tc>
      </w:tr>
      <w:tr>
        <w:trPr>
          <w:trHeight w:val="495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60F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140122BYN1438801,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ый остаток :6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+ Дата + Валюта +Сумма</w:t>
            </w:r>
          </w:p>
        </w:tc>
      </w:tr>
      <w:tr>
        <w:trPr>
          <w:trHeight w:val="81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2D507500,00NTRF776//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иция выписки :61: +■ Дата + (С(если приход).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и расход)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+ Сумма +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TRF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+ Номер Документа//</w:t>
            </w:r>
          </w:p>
        </w:tc>
      </w:tr>
      <w:tr>
        <w:trPr>
          <w:trHeight w:val="561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:86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тализация позиции :86: + Внешний к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нковской операции</w:t>
            </w:r>
          </w:p>
        </w:tc>
      </w:tr>
      <w:tr>
        <w:trPr>
          <w:trHeight w:val="675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?0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исание комиссии за перев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док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значение платеж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?00 + Текст</w:t>
            </w:r>
          </w:p>
        </w:tc>
      </w:tr>
      <w:tr>
        <w:trPr>
          <w:trHeight w:val="39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?1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3456789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?10 + УНП контрагента</w:t>
            </w:r>
          </w:p>
        </w:tc>
      </w:tr>
      <w:tr>
        <w:trPr>
          <w:trHeight w:val="39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?2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ое на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?2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ое назначение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?2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ос назначение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?2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ое назначение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?24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ое назначение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?25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ое назначение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значение платежа из строки №7 (?00) разбитое</w:t>
              <w:br/>
              <w:t>на части по 60 символов</w:t>
              <w:br/>
              <w:t>?20 + Тек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?21 + Продолжение текс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br/>
              <w:t>?25 + Продолжение текста</w:t>
            </w:r>
          </w:p>
        </w:tc>
      </w:tr>
      <w:tr>
        <w:trPr>
          <w:trHeight w:val="39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?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POISBY2X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анка контрагента ?30 + Код банка</w:t>
            </w:r>
          </w:p>
        </w:tc>
      </w:tr>
      <w:tr>
        <w:trPr>
          <w:trHeight w:val="39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?3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Y6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POI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120000000010000933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чет контрагента ?31 + Счет</w:t>
            </w:r>
          </w:p>
        </w:tc>
      </w:tr>
      <w:tr>
        <w:trPr>
          <w:trHeight w:val="39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?3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.Отправителя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контрагента ?32 + Наименование</w:t>
            </w:r>
          </w:p>
        </w:tc>
      </w:tr>
      <w:tr>
        <w:trPr>
          <w:trHeight w:val="39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:61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122C20500NTRF777//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ая позиция</w:t>
            </w:r>
          </w:p>
        </w:tc>
      </w:tr>
      <w:tr>
        <w:trPr>
          <w:trHeight w:val="39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?3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.Отправ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:62F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22BY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ечный остаток :62F:C + Дата + Валюта +</w:t>
              <w:br/>
              <w:t>Сум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Выписка выгружается в формате </w:t>
      </w:r>
      <w:r>
        <w:rPr>
          <w:lang w:val="en-US"/>
        </w:rPr>
        <w:t>CP</w:t>
      </w:r>
      <w:r>
        <w:rPr/>
        <w:t>86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19:00Z</dcterms:created>
  <dc:creator>Кузнецова Е.А.</dc:creator>
  <dc:description/>
  <cp:keywords/>
  <dc:language>en-US</dc:language>
  <cp:lastModifiedBy>kishchuk_t</cp:lastModifiedBy>
  <dcterms:modified xsi:type="dcterms:W3CDTF">2019-12-24T12:23:00Z</dcterms:modified>
  <cp:revision>4</cp:revision>
  <dc:subject/>
  <dc:title/>
</cp:coreProperties>
</file>