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  </w:t>
      </w:r>
      <w:r>
        <w:rPr/>
        <w:tab/>
        <w:t>Формат для импорта электронного документа «Заявления на отзыв/изменение платежного требован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 БАП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4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08" w:hanging="708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документа (гггг-мм-дд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банка-получател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чета бенефициара в банке-получателе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заявления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1- Отзыв, 2 - Изменен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^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отзываемого платежного требова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^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тзываемого платежного требова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мма перевода (дробная часть ч/з «,» 2 знака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лательщика (Клиент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П плательщик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 плательщик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плательщик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банка плательщик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отзыва платежного требования (1- полностью, 2- в оставшейся части). Применяется только для отзыва платежного требова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едность платеж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платежа в бюдже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счета бенефициара в банке-получателе из блока «Изменение ПТ»  (Заполняется при необходимости изменить в ПТ счет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д платежа в бюджет из блока «Изменение ПТ»  (Заполняется при необходимости изменить в ПТ код платежа в бюджет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едность платежа из блока «Изменение ПТ»  (Заполняется при необходимости изменить в ПТ очередность платежа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частичного списания (Обязательно при указании в поле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значение 2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ДОКУМЕНТА:</w:t>
      </w:r>
    </w:p>
    <w:p>
      <w:pPr>
        <w:pStyle w:val="Normal"/>
        <w:rPr/>
      </w:pPr>
      <w:r>
        <w:rPr/>
        <w:t xml:space="preserve">При указании в идентификаторе </w:t>
      </w:r>
      <w:r>
        <w:rPr>
          <w:lang w:val="en-US"/>
        </w:rPr>
        <w:t>T</w:t>
      </w:r>
      <w:r>
        <w:rPr/>
        <w:t xml:space="preserve"> значения 1, пол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обязательно для заполнения. Пол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данном случаи не заполн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При указании в идентификаторе </w:t>
      </w:r>
      <w:r>
        <w:rPr>
          <w:lang w:val="en-US"/>
        </w:rPr>
        <w:t>T</w:t>
      </w:r>
      <w:r>
        <w:rPr/>
        <w:t xml:space="preserve"> значения 2, хотя бы одно из полей блока </w:t>
      </w:r>
      <w:r>
        <w:rPr>
          <w:color w:val="000000"/>
        </w:rPr>
        <w:t>«Изменение ПТ» должно быть обязательно заполнено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). Пол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в данном случаи не заполн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ле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Сумма частичного списания обязательна к заполнению при указании в пол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значение 2 в оставшейся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07:00Z</dcterms:created>
  <dc:creator>Зубко Н.Ю.</dc:creator>
  <dc:description/>
  <cp:keywords/>
  <dc:language>en-US</dc:language>
  <cp:lastModifiedBy>Добрилко Е.В.</cp:lastModifiedBy>
  <cp:lastPrinted>2013-02-08T14:20:00Z</cp:lastPrinted>
  <dcterms:modified xsi:type="dcterms:W3CDTF">2019-01-28T08:20:00Z</dcterms:modified>
  <cp:revision>15</cp:revision>
  <dc:subject/>
  <dc:title>Таблица</dc:title>
</cp:coreProperties>
</file>