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Формат для импорта электронного документа «Платежное требование в белорусских рублях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дентификаторы полей в файле импорта и их описани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978"/>
      </w:tblGrid>
      <w:tr>
        <w:trPr>
          <w:trHeight w:val="31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Идентификатор поля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поля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^K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типа документа T19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документа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документа (гггг-мм-дд)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бенефициара</w:t>
            </w:r>
          </w:p>
        </w:tc>
      </w:tr>
      <w:tr>
        <w:trPr>
          <w:trHeight w:val="295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д валюты </w:t>
            </w:r>
            <w:r>
              <w:rPr/>
              <w:t>(код/ мнемокод)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П бенефициара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банка-получателя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банка-получателя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ет бенефициара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мма перевода (дробная часть ч/з «,» 2 знака)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лательщика (Клиент)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П плательщика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банка плательщика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ет плательщика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банка плательщика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П за кого платят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д платежа в бюджет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чередность платежа:</w:t>
            </w:r>
            <w:r>
              <w:rPr/>
              <w:t xml:space="preserve"> если очередность не указывается, то  по умолчанию  в документе устанавливается  «22». Для того, чтобы поле не заполнялось при импорте, в файле импорта значение параметра указать «99».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/>
              <w:t>Поле «</w:t>
            </w:r>
            <w:r>
              <w:rPr>
                <w:color w:val="000000"/>
              </w:rPr>
              <w:t>Срочность»: 0 - Обычный; 1 – Срочный. По умолчанию – Обычный.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начение платежа </w:t>
            </w:r>
            <w:r>
              <w:rPr/>
              <w:t>(можно все назначение в одну строку; можно разбить на несколько, тогда в начале каждой строки должен стоять признак поля О)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риложение (может быть несколько строк 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</w:rPr>
              <w:t>, длина каждой строки не более 115 символов)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п/т: 1 – предварительный акцепт; 2 – последующий акцепт; 3 – без акцепта. 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д страны банка-плательщика</w:t>
            </w:r>
          </w:p>
        </w:tc>
      </w:tr>
      <w:tr>
        <w:trPr>
          <w:trHeight w:val="238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^0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исполнительного документа</w:t>
            </w:r>
          </w:p>
        </w:tc>
      </w:tr>
      <w:tr>
        <w:trPr>
          <w:trHeight w:val="229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^1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(исполнительного документа)</w:t>
            </w:r>
          </w:p>
        </w:tc>
      </w:tr>
      <w:tr>
        <w:trPr>
          <w:trHeight w:val="276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^2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(исполнительного документа)</w:t>
            </w:r>
          </w:p>
        </w:tc>
      </w:tr>
      <w:tr>
        <w:trPr>
          <w:trHeight w:val="223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^3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страны бенефициара</w:t>
            </w:r>
          </w:p>
        </w:tc>
      </w:tr>
      <w:tr>
        <w:trPr>
          <w:trHeight w:val="198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^4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страны бенефициа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ля 3, 6, 7, 8, 9 для </w:t>
      </w:r>
      <w:r>
        <w:rPr>
          <w:u w:val="single"/>
        </w:rPr>
        <w:t>платежных требований</w:t>
      </w:r>
      <w:r>
        <w:rPr/>
        <w:t xml:space="preserve"> должны содержать реквизиты клиента Банка (взыскателя), а поля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 – соответственно реквизиты субъекта хозяйствования, который будет оплачивать сумму требования. </w:t>
      </w:r>
    </w:p>
    <w:p>
      <w:pPr>
        <w:pStyle w:val="Normal"/>
        <w:jc w:val="both"/>
        <w:rPr/>
      </w:pPr>
      <w:r>
        <w:rPr/>
        <w:t xml:space="preserve">Если поле </w:t>
      </w:r>
      <w:r>
        <w:rPr>
          <w:color w:val="000000"/>
        </w:rPr>
        <w:t>R имеет значение 1, то</w:t>
      </w:r>
      <w:r>
        <w:rPr/>
        <w:t xml:space="preserve"> поля </w:t>
      </w:r>
      <w:r>
        <w:rPr>
          <w:color w:val="000000"/>
        </w:rPr>
        <w:t>^1 и ^2 обязательно должны заполнятс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4:59:00Z</dcterms:created>
  <dc:creator>Зубко Н.Ю.</dc:creator>
  <dc:description/>
  <cp:keywords/>
  <dc:language>en-US</dc:language>
  <cp:lastModifiedBy>Добрилко Е.В.</cp:lastModifiedBy>
  <cp:lastPrinted>2013-02-08T14:20:00Z</cp:lastPrinted>
  <dcterms:modified xsi:type="dcterms:W3CDTF">2018-03-15T07:52:00Z</dcterms:modified>
  <cp:revision>257</cp:revision>
  <dc:subject/>
  <dc:title>Таблица</dc:title>
</cp:coreProperties>
</file>