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Формат для импорта электронного документа «Платежное поручение в иностранной валюте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929"/>
      </w:tblGrid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7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и платежа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али платежа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вода (дробная часть ч/з «,», 2 знака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 (общая длина не должна превышать 105 знаков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ель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олучател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анка получателя (3 знака – РБ, БИК, </w:t>
            </w:r>
            <w:r>
              <w:rPr>
                <w:lang w:val="en-US"/>
              </w:rPr>
              <w:t>SWIFT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банка-получателя</w:t>
            </w:r>
            <w:r>
              <w:rPr>
                <w:lang w:val="en-US"/>
              </w:rPr>
              <w:t xml:space="preserve"> (</w:t>
            </w:r>
            <w:r>
              <w:rPr/>
              <w:t>код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 получателя (не должна превышать 105 знаков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получателя (код/ мнемокод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П получател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расходов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ереводу (1-2-3-4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версии (покупка/ конверсия/ продажа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4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конверс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версии (по курсу/ биржевой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а корреспонд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-корреспондент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банка-корреспонд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-корреспонд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платеж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таможенных деклараций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0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перевода: перевод валюты – 0; перевод с конверсией – 1; перевод с покупкой – 2; перевод с продажей – 3.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П за кого платят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сделки (описано в «ОСОБЕННОСТИ ИМПОРТА»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П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ость (0-1-3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сть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разреш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а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аны поставщика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ов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ИМПОРТА</w:t>
      </w:r>
    </w:p>
    <w:p>
      <w:pPr>
        <w:pStyle w:val="Normal"/>
        <w:ind w:firstLine="708"/>
        <w:jc w:val="both"/>
        <w:rPr/>
      </w:pPr>
      <w:r>
        <w:rPr/>
        <w:t>Импорт кодов стран и валют обязателен, т.к. по этим данным контролируются коды и наименования Банков, счета, наименования получателей и корреспондентов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и переводах с конверсией – покупкой – продажей поле: </w:t>
      </w:r>
    </w:p>
    <w:p>
      <w:pPr>
        <w:pStyle w:val="Normal"/>
        <w:ind w:firstLine="708"/>
        <w:jc w:val="both"/>
        <w:rPr/>
      </w:pPr>
      <w:r>
        <w:rPr/>
        <w:t>- «Сумма перевода» - та сумма, над которой проводится операция;</w:t>
      </w:r>
    </w:p>
    <w:p>
      <w:pPr>
        <w:pStyle w:val="Normal"/>
        <w:ind w:firstLine="708"/>
        <w:jc w:val="both"/>
        <w:rPr/>
      </w:pPr>
      <w:r>
        <w:rPr/>
        <w:t xml:space="preserve">- «Сумма конверсии» - та сумма, что должна получиться в результате операции. Пересчет сумм при указании явного курса происходит только при сохранении документа, а не при проверке импортированного. </w:t>
      </w:r>
    </w:p>
    <w:p>
      <w:pPr>
        <w:pStyle w:val="Normal"/>
        <w:ind w:firstLine="708"/>
        <w:jc w:val="both"/>
        <w:rPr/>
      </w:pPr>
      <w:r>
        <w:rPr/>
        <w:t>Импортирование данных вложенных таблиц (паспорт сделки) имеет огранич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поля в записи разделены символом '|' ASCII-код(Win-1251) =12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- следуют в том же порядке, в котором описаны в структуре таблицы 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jc w:val="both"/>
        <w:rPr/>
      </w:pPr>
      <w:r>
        <w:rPr/>
        <w:t>^7111111/110319/11031|03.10.2007|10104|48300,17</w:t>
      </w:r>
    </w:p>
    <w:p>
      <w:pPr>
        <w:pStyle w:val="Normal"/>
        <w:jc w:val="both"/>
        <w:rPr/>
      </w:pPr>
      <w:r>
        <w:rPr/>
        <w:t>Идентификатор поля регистрационный номер сделки|дата|код товара|сум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еобходимости проимпортировать документ с типом Регистрация сделки не требуется: </w:t>
      </w:r>
      <w:r>
        <w:rPr>
          <w:u w:val="single"/>
        </w:rPr>
        <w:t>ПРИМЕР</w:t>
      </w:r>
      <w:r>
        <w:rPr/>
        <w:t>: ^7||10104|48300,17</w:t>
      </w:r>
    </w:p>
    <w:p>
      <w:pPr>
        <w:pStyle w:val="Normal"/>
        <w:jc w:val="both"/>
        <w:rPr/>
      </w:pPr>
      <w:r>
        <w:rPr/>
        <w:t>Идентификатор поля||код товара|сумма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22:00Z</dcterms:created>
  <dc:creator>Зубко Н.Ю.</dc:creator>
  <dc:description/>
  <cp:keywords/>
  <dc:language>en-US</dc:language>
  <cp:lastModifiedBy>Добрилко Е.В.</cp:lastModifiedBy>
  <dcterms:modified xsi:type="dcterms:W3CDTF">2019-04-26T07:30:00Z</dcterms:modified>
  <cp:revision>16</cp:revision>
  <dc:subject/>
  <dc:title>Таблица</dc:title>
</cp:coreProperties>
</file>