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Формат для импорта электронного документа «Заявка на продажу валюты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дентификаторы полей в файле импорта и их описание:</w:t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60"/>
      </w:tblGrid>
      <w:tr>
        <w:trPr>
          <w:trHeight w:val="5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Идентификатор поля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оля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K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типа документа T71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ата документа                      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^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 продажи (продажа на БВФБ/ ВВР)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мер документа                     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нк плательщика (клиента)          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ельщик (клиент)                 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юрадрес клиента                     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^8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род клиента                       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НП клиента                         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клиента   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лефон испонителя                  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аваемая валюта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аваемая сумма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^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ип курса (0- по курсу/ 1- по бирже)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^4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рс покупки                        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^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покупки (в бел.руб.)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чет продажи                        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чет зачисления                      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нк зачисления                      </w:t>
            </w:r>
          </w:p>
        </w:tc>
      </w:tr>
      <w:tr>
        <w:trPr>
          <w:trHeight w:val="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^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купаемая валюта (по умолчанию 9</w:t>
            </w:r>
            <w:r>
              <w:rPr>
                <w:color w:val="000000"/>
                <w:lang w:val="en-US"/>
              </w:rPr>
              <w:t>33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довательность ввода сумм (1 - была введена сумма валюты; 2 - сумма в рублях)</w:t>
            </w:r>
          </w:p>
        </w:tc>
      </w:tr>
      <w:tr>
        <w:trPr>
          <w:trHeight w:val="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^5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 комиссии</w:t>
            </w:r>
          </w:p>
        </w:tc>
      </w:tr>
      <w:tr>
        <w:trPr>
          <w:trHeight w:val="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^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р вознаграждения бан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20:00Z</dcterms:created>
  <dc:creator>Зубко Н.Ю.</dc:creator>
  <dc:description/>
  <cp:keywords/>
  <dc:language>en-US</dc:language>
  <cp:lastModifiedBy>Добрилко Е.В.</cp:lastModifiedBy>
  <dcterms:modified xsi:type="dcterms:W3CDTF">2018-11-06T11:48:00Z</dcterms:modified>
  <cp:revision>11</cp:revision>
  <dc:subject/>
  <dc:title>Таблица</dc:title>
</cp:coreProperties>
</file>