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>Формат для импорта электронного документа «Заявка на покупку валюты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дентификаторы полей в файле импорта и их описа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8071"/>
      </w:tblGrid>
      <w:tr>
        <w:trPr>
          <w:trHeight w:val="54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Идентификатор поля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поля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^K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Идентификатор типа документа T</w:t>
            </w:r>
            <w:r>
              <w:rPr>
                <w:lang w:val="en-US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^6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курса (0- по курсу/ 1- по бирже)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ет зачисления                     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^2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окупки                       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 зачисления                     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^3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упаемая валюта                   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^0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окупки (покупка на БВФБ/ ВВР)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й адрес клиента                     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^8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клиента                       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льщик (клиент)                 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НП клиента                         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ет продажи                        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ваемая сумма (в бел.руб.)      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 плательщика (клиента)          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ваемая валюта (по умолчанию </w:t>
            </w:r>
            <w:r>
              <w:rPr>
                <w:lang w:val="en-US"/>
              </w:rPr>
              <w:t>933</w:t>
            </w:r>
            <w:r>
              <w:rPr/>
              <w:t xml:space="preserve">)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документа                      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документа                     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овара-код направления покупаемой валюты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представленного документа      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представленного документа     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^7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представленного документа       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 исполнителя                  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^4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 покупки                        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^1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вознаграждения банк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ет возврата несделки              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 возврата несделки              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клиента    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цели покупки                     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това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0:16:00Z</dcterms:created>
  <dc:creator>Зубко Н.Ю.</dc:creator>
  <dc:description/>
  <cp:keywords/>
  <dc:language>en-US</dc:language>
  <cp:lastModifiedBy>Добрилко Е.В.</cp:lastModifiedBy>
  <dcterms:modified xsi:type="dcterms:W3CDTF">2018-11-06T12:11:00Z</dcterms:modified>
  <cp:revision>8</cp:revision>
  <dc:subject/>
  <dc:title>Таблица</dc:title>
</cp:coreProperties>
</file>